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769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28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 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Даје се сагласност на закључење 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I 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између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ru-RU"/>
        </w:rPr>
        <w:t>рада Крагујевца- Градске управе за развој и инвестиције и АДОМНЕ д.о.о. пројектовање и инжењеринг, Нови Сад , са седиштем у Новом Саду, улица Антона Чехова број 1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ПИБ 108745380. 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II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на закључење 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 Крагујевац, Градска управа за развој и инвестиције је након спроведеног поступка јавне набавке закључила са Пружаоцем услуге АДОМНЕ д.о.о. пројектовање и инжењеринг, Нови Сад  уговор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, заведеним под бројем 351-54/22- XXIV  од 20. децембра 2022. године, код Наручиоца, а на основу Понуде пружаоца услуге број 86/22 од 9.12.2022. године и Одлуке о додели Уговора број 404-836/22-XXIV од 19.12.2022. године, а по спроведеном  поступку јавне набавке број 0067/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Анекса I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410/23 од 28. јула  2023. године, да је сагласно са формално-правном природом предложеног Нацрта Анекса I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ај закључак је конципиран кроз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 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између Града Крагујевца- Градске управе за развој и инвестиције и АДОМНЕ д.о.о. пројектовање и инжењеринг, Нови Сад, са седиштем у Новом Саду, улица Антона Чехова број 1 ПИБ 108745380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Анекс I уговора 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 Дејан Ружић, вршилац дужности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Gradsko Vece08</cp:lastModifiedBy>
  <cp:lastPrinted>2023-07-31T09:40:00Z</cp:lastPrinted>
  <dcterms:modified xsi:type="dcterms:W3CDTF">2023-07-31T07:41:00Z</dcterms:modified>
  <cp:revision>65</cp:revision>
  <dc:subject/>
  <dc:title>ГРАД КРАГУЈЕВАЦ</dc:title>
</cp:coreProperties>
</file>